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kład Usług Komunalnych w Kamieńcu Ząbkowickim ul. Złotostocka 4, 57-230 Kamieniec Ząbkowicki tel: 748 173 21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ierownik Działu  Gospodarki Komunalnej i Mieszkaniowej tel: 534 792 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RMONOGRAM WYWOZU ODPADÓW 2020 SOŁECTW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LEKTYWNE DLA ZABUDOWAŃ WIELORODZINNYCH (POWYŻEJ 3 LOKALI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2" w:type="dxa"/>
        <w:jc w:val="left"/>
        <w:tblInd w:w="-5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3"/>
        <w:gridCol w:w="1217"/>
        <w:gridCol w:w="1017"/>
        <w:gridCol w:w="966"/>
        <w:gridCol w:w="1084"/>
        <w:gridCol w:w="1066"/>
        <w:gridCol w:w="1034"/>
        <w:gridCol w:w="1066"/>
        <w:gridCol w:w="1084"/>
        <w:gridCol w:w="1083"/>
        <w:gridCol w:w="1067"/>
        <w:gridCol w:w="1133"/>
        <w:gridCol w:w="1017"/>
        <w:gridCol w:w="1045"/>
      </w:tblGrid>
      <w:tr>
        <w:trPr/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YCZEŃ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UTY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RZEC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WIECIEŃ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J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ZERWIEC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PIEC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IERPIEŃ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RZESIEŃ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ŹDZIERNIK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STOPAD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RUDZIEŃ</w:t>
            </w:r>
          </w:p>
        </w:tc>
      </w:tr>
      <w:tr>
        <w:trPr>
          <w:trHeight w:val="238" w:hRule="atLeast"/>
        </w:trPr>
        <w:tc>
          <w:tcPr>
            <w:tcW w:w="15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TARCZÓW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OBOSZOWICE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OMIANÓW GÓRNY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ROKOCIN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HAŁUPKI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ŻARY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ŚREM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OSNOWA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ŁAWĘCIN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TOPOL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SUSZK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YCZEŃ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TWORZYW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ZTUCZNE I METALE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 26 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25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 22 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 23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12, 2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</w:tr>
      <w:tr>
        <w:trPr>
          <w:trHeight w:val="238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APIER I 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EKTURA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</w:tr>
      <w:tr>
        <w:trPr>
          <w:trHeight w:val="238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7FFF00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ZKŁO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9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2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</w:tr>
      <w:tr>
        <w:trPr>
          <w:trHeight w:val="1073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OPIÓŁ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29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2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</w:tr>
      <w:tr>
        <w:trPr>
          <w:trHeight w:val="1083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9F7E5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IOODPADY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 1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 30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 14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 28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 1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 2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9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, 23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 13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 27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 10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, 24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8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22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</w:tr>
      <w:tr>
        <w:trPr>
          <w:trHeight w:val="119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GABARYTY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  <w:t>WORKI NALEŻY WYSTAWIAĆ DO GODZINY 7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4135</wp:posOffset>
            </wp:positionH>
            <wp:positionV relativeFrom="paragraph">
              <wp:posOffset>198755</wp:posOffset>
            </wp:positionV>
            <wp:extent cx="9561195" cy="313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56" r="-25" b="-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1195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:00</w:t>
      </w:r>
    </w:p>
    <w:p>
      <w:pPr>
        <w:pStyle w:val="Normal"/>
        <w:jc w:val="center"/>
        <w:rPr/>
      </w:pPr>
      <w:r>
        <w:rPr/>
        <w:t>:0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28:03Z</dcterms:created>
  <dc:creator/>
  <dc:description/>
  <dc:language>en-US</dc:language>
  <cp:lastModifiedBy/>
  <cp:lastPrinted>2019-12-17T08:15:00Z</cp:lastPrinted>
  <dcterms:modified xsi:type="dcterms:W3CDTF">2019-12-17T07:15:20Z</dcterms:modified>
  <cp:revision>7</cp:revision>
  <dc:subject/>
  <dc:title/>
</cp:coreProperties>
</file>