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kład Usług Komunalnych w Kamieńcu Ząbkowickim ul. Złotostocka 4, 57-230 Kamieniec Ząbkowicki tel: 748 173 21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ierownik Działu  Gospodarki Komunalnej i Mieszkaniowej tel: 534 792 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RMONOGRAM WYWOZU ODPADÓW 2020 KAMIENIEC ZĄBKOWIC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LEKTYWNE DLA ZABUDOWAŃ JEDNORODZIN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2" w:type="dxa"/>
        <w:jc w:val="left"/>
        <w:tblInd w:w="-5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67"/>
        <w:gridCol w:w="1250"/>
        <w:gridCol w:w="1016"/>
        <w:gridCol w:w="1034"/>
        <w:gridCol w:w="1016"/>
        <w:gridCol w:w="1067"/>
        <w:gridCol w:w="1033"/>
        <w:gridCol w:w="1067"/>
        <w:gridCol w:w="1017"/>
        <w:gridCol w:w="1033"/>
        <w:gridCol w:w="1017"/>
        <w:gridCol w:w="1133"/>
        <w:gridCol w:w="967"/>
        <w:gridCol w:w="945"/>
      </w:tblGrid>
      <w:tr>
        <w:trPr/>
        <w:tc>
          <w:tcPr>
            <w:tcW w:w="3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YCZEŃ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UTY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RZEC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WIECIEŃ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J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ZERWIEC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PIEC</w:t>
            </w:r>
          </w:p>
        </w:tc>
        <w:tc>
          <w:tcPr>
            <w:tcW w:w="10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IERPIEŃ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RZESIEŃ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ŹDZIERNIK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STOPAD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RUDZIEŃ</w:t>
            </w:r>
          </w:p>
        </w:tc>
      </w:tr>
      <w:tr>
        <w:trPr>
          <w:trHeight w:val="238" w:hRule="atLeast"/>
        </w:trPr>
        <w:tc>
          <w:tcPr>
            <w:tcW w:w="18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Kamieniec Ząbkowicki ul: </w:t>
            </w:r>
            <w:r>
              <w:rPr>
                <w:b w:val="false"/>
                <w:bCs w:val="false"/>
                <w:sz w:val="18"/>
                <w:szCs w:val="18"/>
              </w:rPr>
              <w:t xml:space="preserve">Kłodzka, Wąska, Wileńska, Krzyżowa, Kolejowa, Szpitalna, Zamkowa, Nauczycielska, Złotostocka, Młyńska, Kościelna, Lipowa, Paczkowska, Plac Kościelny, Wodociągowa, Ząbkowicka, Rojka Tadeusza, Szkolna, Piaskowa, Boczna, Jasna, Zielona, Leśna, Wiejska, Kręta, Polna, Dworcowa, Węglowa,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XXX-lecia, Skorolecka, Mostowa, Krzywa, Cicha, Urzędnicza, Sadowa, Os. Bolesława Krzywoustego, Basztowa, Os. Przylesie, Os. Bolesława Chrobrego, Parkowa, Gajowa, Fiołkowa, Bratkowa, Różana, Astrowa, Rumiankowa, Ogrodowa, Krótka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TWORZYW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ZTUCZNE I METALE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</w:tr>
      <w:tr>
        <w:trPr>
          <w:trHeight w:val="238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APIER I 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EKTURA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9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25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2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</w:tr>
      <w:tr>
        <w:trPr>
          <w:trHeight w:val="238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7FFF00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ZKŁO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12, 2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10, </w:t>
            </w: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1073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OPIÓŁ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30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7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 3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</w:tr>
      <w:tr>
        <w:trPr>
          <w:trHeight w:val="1083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9F7E5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IOODPADY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</w:tr>
      <w:tr>
        <w:trPr>
          <w:trHeight w:val="119" w:hRule="atLeast"/>
        </w:trPr>
        <w:tc>
          <w:tcPr>
            <w:tcW w:w="18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GABARYTY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  <w:t>WORKI NALEŻY WYSTAWIAĆ DO GODZINY 7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4135</wp:posOffset>
            </wp:positionH>
            <wp:positionV relativeFrom="paragraph">
              <wp:posOffset>209550</wp:posOffset>
            </wp:positionV>
            <wp:extent cx="9560560" cy="313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08" r="-30" b="-9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0560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:00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52:30Z</dcterms:created>
  <dc:creator/>
  <dc:description/>
  <dc:language>en-US</dc:language>
  <cp:lastModifiedBy/>
  <cp:lastPrinted>2019-12-17T08:15:00Z</cp:lastPrinted>
  <dcterms:modified xsi:type="dcterms:W3CDTF">2019-12-17T07:15:46Z</dcterms:modified>
  <cp:revision>6</cp:revision>
  <dc:subject/>
  <dc:title/>
</cp:coreProperties>
</file>